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379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145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932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3547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2180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8182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163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842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285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8074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293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7250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541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2287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4810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