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85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456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227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169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781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64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955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156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188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09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623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250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518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