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18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964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297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539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572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0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484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123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9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214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19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694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656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820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01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769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8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