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509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19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577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28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304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58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506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763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012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185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937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044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314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684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92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