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544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984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113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2907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7189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8977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0815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8823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7445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2343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289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090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7248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