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487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414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558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967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9937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9136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134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3565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826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3740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009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47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399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3915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300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830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5125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