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0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051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885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42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99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111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64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29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581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572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36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74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68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01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860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