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64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00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31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5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92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7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91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97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68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59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66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72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500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