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69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563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882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62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53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374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439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250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581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04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27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2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48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857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730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082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71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