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3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594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8113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6081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137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341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4619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706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5187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5865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9480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346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9908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781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7271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