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943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075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522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27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76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02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998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70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155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69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856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34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