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90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6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45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54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5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46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41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73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69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2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7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29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58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828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30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1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