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590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06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99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56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4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991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57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37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66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33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74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74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73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34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0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