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478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28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205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005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422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503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571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869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388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98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843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141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460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