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30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470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86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899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27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452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01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577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760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303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7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99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757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934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738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60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541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