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883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34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337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329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514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65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547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741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952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338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072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443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124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90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00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