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22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47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49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386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409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520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202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385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358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305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53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040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540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