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98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165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83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5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68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44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84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28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462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483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5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9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4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66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527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17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16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