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89641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34273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10305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36709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40958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70687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59903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75185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56124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32665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22714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1999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12503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97058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67951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