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35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017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956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916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661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41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661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807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301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277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005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86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919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