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433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814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216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191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931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449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084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021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021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220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242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256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4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820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138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305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492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