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303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6765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826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347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499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4793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389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11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371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881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3078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770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83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169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378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