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2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33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147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801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83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29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4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98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69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502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9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9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55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