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96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05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05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7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2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8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4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521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41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60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7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286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78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4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65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23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2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