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19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5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763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53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71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609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3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14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46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797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99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70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64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67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169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