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503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909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878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262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751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792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785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97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208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860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931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609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504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