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353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915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993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709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28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338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926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10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502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898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230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419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82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478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891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772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640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