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31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073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254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697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70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685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608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025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83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970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115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974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815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851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790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