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3549855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2295567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