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472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040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484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516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443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681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630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580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347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132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336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528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603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