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011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82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219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206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308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772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952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344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28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57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5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5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838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964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288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107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470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