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31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292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894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496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014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429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703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287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09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156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095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95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4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528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814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