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655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563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504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523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3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069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976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69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356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175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881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90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748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