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141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3037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3496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573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4912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5985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4749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8739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4352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961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875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811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7090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7178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8779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0013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2452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