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3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075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06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197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434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991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831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7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0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93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25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38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81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18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93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