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651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3120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7057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3723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9066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569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6309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77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6645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305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98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647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0484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