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707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676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022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455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824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475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673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906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597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346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857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643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51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352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890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062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747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