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027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524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148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489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170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436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899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495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972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55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30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530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257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690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550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