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799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006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15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400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657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472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696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291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332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414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655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733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97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120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559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42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613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