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479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103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603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9671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5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172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023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872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4649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401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6361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866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518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5235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082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