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197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2001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0945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3387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3021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4434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5589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0047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6551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1726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124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70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5785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