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146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92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544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106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844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284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632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429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023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077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576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093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512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153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262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546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145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