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531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923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298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045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778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894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181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530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585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766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185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1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709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536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062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