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897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8504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0879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109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6900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9860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1731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778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3891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8980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4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537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624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