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640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355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198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00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663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196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215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491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021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431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53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419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055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770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637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5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390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