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60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426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68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729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63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035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11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08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124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750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653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447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03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