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33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698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394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27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81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648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680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876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531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47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10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6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89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