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00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50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189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784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04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855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400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467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82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99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251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57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033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48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68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641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984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