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76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379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282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61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2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54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292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69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64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89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04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9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383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250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6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