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2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00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535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9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18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7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97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692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22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9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7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2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